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o dell'Istruzione dell'Università e della Ricerca</w:t>
        <w:br/>
        <w:t>Ufficio Scolastico Regionale per il Friuli Venezia Giulia - Direzione Generale</w:t>
        <w:br/>
        <w:t>34122 TRIESTE -via S.Anastasio,12 - tel. 040/4194111 - fax 040/43446</w:t>
        <w:br/>
        <w:t> </w:t>
        <w:br/>
        <w:t>prot.n.  1164/A35                                                     </w:t>
        <w:tab/>
        <w:tab/>
        <w:tab/>
        <w:tab/>
        <w:t>   Trieste, 03/02/2003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br/>
        <w:t xml:space="preserve">                                                                                                          Ai Dirigenti delle scuol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 indirizzo</w:t>
        <w:br/>
      </w:r>
    </w:p>
    <w:p>
      <w:pPr>
        <w:pStyle w:val="Normal"/>
        <w:rPr/>
      </w:pPr>
      <w:r>
        <w:rPr/>
        <w:br/>
        <w:t>Oggetto: Progetto "PRO.VA.RE." per un sistema regionale di valutazione - riunioni provinciali</w:t>
        <w:br/>
        <w:t> </w:t>
        <w:br/>
        <w:t>Come concordato durante i lavori del seminario "Il progetto PRO.VA.RE: proposte per un sistema di valutazione,  svoltosi a UD in data 17 gennaio 2003, si informano le SS.LL che le riunioni provinciali, finalizzate all'individuazione del referente provinciale e all'organizzazione  del percorso proposto, sono fissate secondo  il seguente calendario:</w:t>
        <w:br/>
        <w:t> </w:t>
        <w:br/>
        <w:t>·         PROVINCIA DI UDINE - 13 febbraio 2003 presso  la S.M.S. Tiepolo  dalle ore 14.30 alle ore 18.00</w:t>
        <w:br/>
        <w:t>·         PROVINCIA DI PORDENONE - 14 febbraio presso la scuola elementare Gabelli di Pordenone  dalle ore 14.30 alle ore 18.00</w:t>
        <w:br/>
        <w:t>·         PROVINCIA DI TRIESTE - 19 febbraio 2003 presso l'ITI Volta dalle ore 14.30 alle ore 18.00</w:t>
        <w:br/>
        <w:t>·         PROVINCIA DI GORIZIA - 20 febbraio 2003 presso S.M.S Locchi di Gorizia dalle ore 14.30 alle ore 18.00</w:t>
        <w:br/>
        <w:t> </w:t>
        <w:br/>
        <w:t>Si ricorda alle SS.LL che l'adesione al progetto da parte delle scuole interessate prevede:</w:t>
        <w:br/>
        <w:t>v      la partecipazione, sia agli incontri regionali  sia  a quelli provinciali, del dirigente scolastico e di 2 insegnanti di cui 1 con compiti specifici in tema di valutazione d'Istituto (funzione obiettivo ad hoc o incarichi specifici già assegnati dal dirigente scolastico) e competenze informatiche e 1 insegnante con competenze in lingua straniera che possa assicurare, soprattutto nel 2° anno di  realizzazione, un supporto  anche tecnico ad una  visione internazionale. Si sottolinea il ruolo operativo ed attivo che sarà richiesto ai 3 partecipanti nella realizzazione dei 3 percorsi previsti dal progettoi;</w:t>
        <w:br/>
        <w:t>v      l'attivazione (o il  proseguimento) di gruppi/commissioni sulla valutazione a livello di istituto</w:t>
        <w:br/>
        <w:t xml:space="preserve">v      l'inserimento nel P.O.F. delle attività relative al progetto PRO.VA.RE e possibili integrazioni; </w:t>
        <w:br/>
        <w:t>v      la possibilità di organizzare, con fondi propri, progetti di formazione (anche in rete) sulle tematiche valutative ad integrazione ed approfondimento di quanto già previsto nel progetto "PRO.VA.RE.".</w:t>
        <w:br/>
        <w:t> </w:t>
        <w:br/>
        <w:t xml:space="preserve">Si richiede pertanto alle scuole che non l'avessero già fatto, di inviare entro le date indicate per le riunioni provinciali (all'indirizzo di posta elettronica: </w:t>
      </w:r>
      <w:hyperlink r:id="rId2">
        <w:r>
          <w:rPr>
            <w:rStyle w:val="InternetLink"/>
          </w:rPr>
          <w:t>patrizia.prezzi@istruzione.it</w:t>
        </w:r>
      </w:hyperlink>
      <w:r>
        <w:rPr/>
        <w:t>) la scheda allegata debitamente compilata con:</w:t>
        <w:br/>
        <w:t>·                    la propria formale adesione al progetto con gli estremi delle delibere degli OO.CC</w:t>
        <w:br/>
        <w:t>·                    la scheda di partecipazione al progetto con i nominativi del dirigente scolastico e dei 2 docenti individuati.</w:t>
        <w:br/>
        <w:t> </w:t>
      </w:r>
    </w:p>
    <w:p>
      <w:pPr>
        <w:pStyle w:val="Normal"/>
        <w:rPr/>
      </w:pPr>
      <w:r>
        <w:rPr/>
        <w:t>Per ogni ulteriore chiarimento  è possibile rivolgersi a:</w:t>
        <w:br/>
        <w:t> </w:t>
        <w:br/>
        <w:t>Nome e Cognome Recapito telefonico Indirizzo e-mail</w:t>
        <w:br/>
        <w:t xml:space="preserve">Luigi </w:t>
      </w:r>
      <w:hyperlink r:id="rId3">
        <w:r>
          <w:rPr>
            <w:rStyle w:val="InternetLink"/>
            <w:color w:val="000000"/>
            <w:u w:val="none"/>
          </w:rPr>
          <w:t>Torchio  0404194124              luigtorc@tin.it</w:t>
        </w:r>
      </w:hyperlink>
      <w:r>
        <w:rPr/>
        <w:br/>
        <w:t xml:space="preserve">Daniela Cellie 0404194116 </w:t>
      </w:r>
      <w:hyperlink r:id="rId4">
        <w:r>
          <w:rPr>
            <w:rStyle w:val="InternetLink"/>
            <w:color w:val="000000"/>
            <w:u w:val="none"/>
          </w:rPr>
          <w:t>–167     daniela.cellie@istruzione.it</w:t>
        </w:r>
      </w:hyperlink>
      <w:r>
        <w:rPr/>
        <w:br/>
        <w:t xml:space="preserve">Leda Zocchi  0404194116 </w:t>
      </w:r>
      <w:hyperlink r:id="rId5">
        <w:r>
          <w:rPr>
            <w:rStyle w:val="InternetLink"/>
            <w:color w:val="000000"/>
            <w:u w:val="none"/>
          </w:rPr>
          <w:t>–167       leda.zocchi@istruzione.it</w:t>
        </w:r>
      </w:hyperlink>
      <w:r>
        <w:rPr/>
        <w:br/>
        <w:br/>
        <w:t> </w:t>
        <w:br/>
        <w:t>Cordiali  saluti</w:t>
        <w:br/>
        <w:t> </w:t>
        <w:br/>
        <w:t> </w:t>
        <w:br/>
        <w:t>                                                                                                    IL DIRETTORE REGIONALE</w:t>
        <w:br/>
        <w:t>                                                                                                                Pier Giorgio Cataldi</w:t>
        <w:br/>
        <w:t> </w:t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zia.prezzi@istruzione.it" TargetMode="External"/><Relationship Id="rId3" Type="http://schemas.openxmlformats.org/officeDocument/2006/relationships/hyperlink" Target="mailto:Torchio  0404194124              luigtorc@tin.it" TargetMode="External"/><Relationship Id="rId4" Type="http://schemas.openxmlformats.org/officeDocument/2006/relationships/hyperlink" Target="mailto:&#8211;167     daniela.cellie@istruzione.it" TargetMode="External"/><Relationship Id="rId5" Type="http://schemas.openxmlformats.org/officeDocument/2006/relationships/hyperlink" Target="mailto:&#8211;167       leda.zocchi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22:00Z</dcterms:created>
  <dc:creator>patrizia.prezzi</dc:creator>
  <dc:description/>
  <dc:language>en-US</dc:language>
  <cp:lastModifiedBy>misso</cp:lastModifiedBy>
  <dcterms:modified xsi:type="dcterms:W3CDTF">2003-02-10T11:22:00Z</dcterms:modified>
  <cp:revision>2</cp:revision>
  <dc:subject/>
  <dc:title>Ministero dell'Istruzione dell'Università e della Ricerca</dc:title>
</cp:coreProperties>
</file>